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Modalità di comunicazione con C.O.M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1559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con C.O.M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Responsabile della Funzione ……………….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O.M. ………………………………………………………………………………………….…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comunicazione per prossimità di evento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In vista dell’approssimarsi dell’evento calamitoso si trasmette stato attuale delle criticità di 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responsabile della Funzione 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.  ………………………………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sz w:val="20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26:00Z</dcterms:created>
  <dc:creator>Federica Barattieri</dc:creator>
  <dc:description/>
  <dc:language>en-US</dc:language>
  <cp:lastModifiedBy>dbonifazio</cp:lastModifiedBy>
  <cp:lastPrinted>2005-11-30T14:15:00Z</cp:lastPrinted>
  <dcterms:modified xsi:type="dcterms:W3CDTF">2005-11-30T13:15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